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lanificarea incaperilor tirului (subsol) si renovarea salii de sport cu birouri (Parter Etaj) din blocul lit. "J" (nr. cadastral 0100213.241.04) din RM, mun. Chisinau, str. Gh. Asachi 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1-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Automatizarea sistemelor (12/25-J-AIVC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1. Automatizare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3-011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 pentru analiza continutului fizico-chimic al substantei: dispozitiv, categoria complexitatii: 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8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6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8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Dispozitive de receptie si control de obiect pentru: 1 raz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Automatizare 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2. Dulapul automatizarii SH (ОЗК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comanda de executare tip dulap sau punct de distributie (dulap), montat pe perete, inaltime si latime, mm, pina la 1200х10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64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cleme, cantitate cleme, pina la 24х24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9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09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hexagonal, diametrul filetului 1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1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ulite cu cap hexagonal, diametrul filetului 1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, diametru 8-12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 din aram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2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de policlorvinil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zero PEN 11-2362 6x9 mm 80 A 45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zero PEN 11-2362 6x9 mm 80 A 45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3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: bloc de alimentare si contro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lement de conectare 2 mm sur ETI ESC-CBC.2-10/PT ETI 00390301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ment de conectare 2 mm sur ETI ESC-CBC.2-10/PT ETI 00390301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63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3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cablu 2000x40x60 mm perforat PVC sur Scame R406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anal cablu 2000x40x60 mm perforat PVC sur Scame R406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 de comanda si semnalizare (buton, cheie de comanda, lacat de blocare electromagnetica, semnal acustic, lampa de semnalizare), cantitate extremitati conectate pina la: 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,5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3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ost de comanda cu butoane, destinatie comuna, montat pe constructie perete sau coloana, cantitatea elementelor postului pina la 3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Burghiuri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1-039-0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ese diverse: Releu, cheie, buton si alt, cu pregatire loc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2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6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H07V-K 1*1.5 albastru multifilar cupr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H07V-K 1*1.5 albastru multifilar cupr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H07V-U 1*1.5 albastru monofilar cupr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H07V-U 1*1.5 albastru monofilar cupr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4-066-0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aj de perete: Sire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Dulapul automatizarii SH (ОЗК)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3. Cabluri si fire (Conexiuni extern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,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OR 4x0.22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OR-4x0.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OR 4x0.22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UTP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UTP-5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UTP cat. 5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SVVP 2x1.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SVVP-2x1.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SVVP 2x1.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3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3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3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rezistent la foc JE-H(St)H FE180/E3 1x2x1,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rezistent la foc JE-H(St)H FE180/E3 1x2x1,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UTP cat. 5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UTP-5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UTP cat. 5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SVVP 2x1.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SVVP-2x1.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SVVP 2x1.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1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8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,3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9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,9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rezistent la foc FROH2R 7x1,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FROH2R-7x1,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rezistent la foc FROH2R 7x1,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rezistent la foc FROH2R 10x1,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FROH2R-10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rezistent la foc FROH2R 10x1,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abluri si fire (Conexiuni externe)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4. Cabluri si ifire (conexiuni intern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9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SVVP 2x0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SVVP-2x0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SVVP 2x0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SVVP 2x0.7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SVVP-2x0.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SVVP 2x0.7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SVVP 2x1.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SVVP-2x1.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SVVP 2x1.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3x0.7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3x0.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3x0.7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3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3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3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4x0.7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4x0.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4x0.7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4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4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4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sectiune sumara pina la 1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8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electric PVS 4x2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S-4x2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electric PVS 4x2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abluri si ifire (conexiuni interne)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5. Elemente pentru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, k=0,5 la manoper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VC neteda ф16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3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neteda ф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40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2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nal 25*16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anal 25*1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latime: pina la 63 mm.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3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nal 60*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anal 60*4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urtun metalic, diametrul exterior pina la 48 mm, k=0,5 la manoper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6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1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t, lungime 5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9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91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soane de cupl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4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ub metalic gofrat ф2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b metalic gofrat ф2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ub metalic gofrat ф2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b metalic gofrat ф2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ferite elemente metalic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ferite elemente metal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pe pereti si tavane, lungime 3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9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4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gheab metalic 50x100 mm cu capac si elemente fasonate (conectori, teuri, coturi, sisteme de fixar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g-50x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gheab metalic 50x100 mm cu capac si elemente fasonate (conectori, teuri, coturi, sisteme de fixare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Elemente pentru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6. Utilaj pentru monitorizare poluarii aerului cu plumb si gaze si metale nociv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3-011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e pentru analiza continutului fizico-chimic al substantei: dispozitiv, categoria complexitatii: II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8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68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 pentru monitorizare poluarii aerului cu plumb si gaze si metale nociv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. Automatizare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nzor de temperatura exterioara ВЕНТС НДТ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DT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nzor de temperatura exterioara ВЕНТС НДТ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nzor de CO2, umiditate si temperatura in incapere Komfovent SCR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CR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nzor de CO2, umiditate si temperatura in incapere Komfovent SCR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nzor de temperatura exterioara Sensit NS 111B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S111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nzor de temperatura exterioara Sensit NS 111B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de receptie si control pentru dirijare si reglare a sistemei K2-B2 (K3-B3) Remak HMI-D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HMI-DM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nou de receptie si control pentru dirijare si reglare a sistemei K2-B2 (K3-B3) Remak HMI-D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Automatizare 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2. Dulapul automatizarii SH (ОЗК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da de metal GT 80-50-20 dim. 800x600x200 mm ETI 001102132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GT80-60-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da de metal GT 80-50-20 dim. 800x600x200 mm ETI 001102132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ETIMAT 6 3P C10 ETI 00214551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ti3-10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ETIMAT 6 3P C10 ETI 002145514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ETIMAT 6 1P B6 ETI 002111512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ti1-6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ETIMAT 6 1P B6 ETI 002111512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ETIMAT 6 1P C2 ETI 002141508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ti1-2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ETIMAT 6 1P C2 ETI 002141508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distributie EDB-415 ETI 110230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DB-4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loc de distributie EDB-415 ETI 110230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alimentare 24Vdc 20A PS-480-24 ETI 00465668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PS-480-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loc de alimentare 24Vdc 20A PS-480-24 ETI 004656684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ELPI-240A-G verde ~230V ETI 004771712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LPI-240A-G-verd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mpa semnal ELPI-240A-G verde ~230V ETI 004771712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ELPI-024C-Y galben 24V ETI 004771703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LPI-024C-Y-galbe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mpa semnal ELPI-024C-Y galben 24V ETI 004771703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ELPI-240A-R rosu ~230V ETI 004771711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LPI-240A-R-rosu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mpa semnal ELPI-240A-R rosu ~230V ETI 004771711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LS LED 10 R 24 rosu 24V AC ETI 004770808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LS-LED-10-R-24-rosu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mpa semnal LS LED 10 R 24 rosu 230V AC ETI 00477080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LS LED 10 R 24 verde 24V AC ETI 004770807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LS-LED-10-R-24-verd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mpa semnal LS LED 10 R 24 verde 230V AC ETI 004770804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LS LED 10 R 24 rosu 230V AC ETI 004770805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LS-LED-10-R-24-rosu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mpa semnal LS LED 10 R 24 rosu 230V AC ETI 00477080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ampa semnal LS LED 10 R 24 verde 230V AC ETI 00477080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LS-LED-10-R-24-verd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mpa semnal LS LED 10 R 24 verde 230V AC ETI 004770804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uator, 3 pozitii, ECS3S-N30-20 contact 2NO ETI 00477164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CS3S-N30-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ctuator, 3 pozitii, ECS3S-N30-20 contact 2NO ETI 004771644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tuator, 2 pozitii, EGS2S-N90-C contact 1NO+1NC ETI 004771322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GS2-N90-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ctuator, 2 pozitii, EGS2S-N90-C contact 1NO+1NC ETI 004771322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ON-OFF-ON Tongle switch KASAN 1321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KASAN132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mutator ON-OFF-ON Tongle switch KASAN 1321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rena conventionala 24Vdc INIM IS20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INIM-IS20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irena conventionala 24Vdc INIM IS200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Dulapul automatizarii SH (ОЗК)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.3. Utilaj pentru monitorizare poluarii aerului cu plumb si gaze si metale nociv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nalizator aerian de plumb (Scentroid Airborne Lead Analyzer) - cu pret zero, furnizare de benefici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nalyzer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alizator aerian de plumb (Scentroid Airborne Lead Analyzer) - furnizat de benefici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 pentru monitorizare poluarii aerului cu plumb si gaze si metale nociv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3. Lucrari de punere in functiune a utilajului 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0-00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ircuit de formare a sectorului de semnalizare (centrala, tehnologica, locala, de avarie, de avertizare etc.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sector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0-00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lectarea si realizarea semnalelor de informatie ale dispozitivelor de protectie, de automatica ale regimurilor electrice si tehnologic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mnal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68-1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glarea sistemelor digitale sincronice de transmisiune. Reglarea sistemului de control si dirijare: Instalarea sistemului de operare, asigurarii de program / Lucrari de reglare si programare sisteme K1-B1, K2-B2, Analizat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-13-03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x tehnologic, cu sectoare comandate, cantitate pina la 5 bucati / Lucrari de programare a interconectarii instalatiilor conform protocolului BACNe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x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pecial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7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Lucrari de punere in functiune a utilajului 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01:00Z</dcterms:created>
  <dc:creator>Windows User</dc:creator>
  <dc:description/>
  <dc:language>en-US</dc:language>
  <cp:lastModifiedBy>Windows User</cp:lastModifiedBy>
  <dcterms:modified xsi:type="dcterms:W3CDTF">2025-11-19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EA8D04DF97E4C4D819E55E551F586A7</vt:lpwstr>
  </property>
  <property fmtid="{D5CDD505-2E9C-101B-9397-08002B2CF9AE}" pid="4" name="Order">
    <vt:lpwstr>280700.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ladimir Paraschiv</vt:lpwstr>
  </property>
  <property fmtid="{D5CDD505-2E9C-101B-9397-08002B2CF9AE}" pid="11" name="display_urn:schemas-microsoft-com:office:office#Editor">
    <vt:lpwstr>Vladimir Paraschiv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